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S 204/214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(front completed in carbon – one copy at ICP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SEARCHER IS TO COMPLETE BACK AND RETURN TO PLANNING via Chain of Command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2880"/>
      </w:tblGrid>
      <w:tr>
        <w:trPr>
          <w:trHeight w:val="5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ed t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ed by: </w:t>
            </w:r>
            <w:r>
              <w:rPr>
                <w:sz w:val="16"/>
                <w:szCs w:val="16"/>
              </w:rPr>
              <w:t xml:space="preserve"> (legal signatur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5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ing to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sion Na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Number (tim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(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US TRACKING (checkbox or enter time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3420"/>
      </w:tblGrid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 Star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 En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Debrief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Needs Follow-u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SIGNMENT (Purpose: manage by objective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02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 nickname/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ested target PO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quested time Duration </w:t>
            </w:r>
          </w:p>
        </w:tc>
      </w:tr>
      <w:tr>
        <w:trPr>
          <w:trHeight w:val="41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ume Responsive (Y/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ume Mobile (Y/N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 of Search</w:t>
            </w:r>
          </w:p>
        </w:tc>
      </w:tr>
      <w:tr>
        <w:trPr>
          <w:trHeight w:val="4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Limit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Check if subject is unarmed, if not abort.  List other task limits.</w:t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fe exit   rou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19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: Describe / Sketch:  (List: Search Prioritie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ou are capable of </w:t>
            </w:r>
            <w:r>
              <w:rPr>
                <w:u w:val="single"/>
              </w:rPr>
              <w:t>safely</w:t>
            </w:r>
            <w:r>
              <w:rPr/>
              <w:t xml:space="preserve"> &amp; successfully performing this assignment?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f no stop and advise your team leader. </w:t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assignment is within the scope of your certified level of proficiency?  If no stop and advise your team leader.</w:t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have a good map and clear objectives regarding your assignment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f no stop and advise your team leader.</w:t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fully equipped and have completed your communications check?  If no do so now and check-in every 30 minu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SEARCHER IS TO COMPLETE BACK AND RETURN TO PLANNING via Chain of Command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ICS 214 - Assignment Log </w:t>
      </w:r>
    </w:p>
    <w:p>
      <w:pPr>
        <w:pStyle w:val="Normal"/>
        <w:jc w:val="center"/>
        <w:rPr/>
      </w:pPr>
      <w:r>
        <w:rPr/>
        <w:t>List Progress Milestones or Waypoint/Marker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0"/>
        <w:gridCol w:w="1200"/>
        <w:gridCol w:w="3600"/>
      </w:tblGrid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</w:rPr>
        <w:t>Key Information and Sketch of Activity</w:t>
      </w:r>
      <w:r>
        <w:rPr>
          <w:b/>
          <w:rtl w:val="true"/>
        </w:rPr>
        <w:t xml:space="preserve"> 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4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5765" cy="22853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2285280"/>
                                <a:chOff x="0" y="0"/>
                                <a:chExt cx="5485680" cy="2285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5680" cy="22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2055960"/>
                                  <a:ext cx="52570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□ Check here if GPS tracks have been transferred to IC.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1.95pt;height:179.95pt" coordorigin="0,0" coordsize="8639,3599">
                      <v:rect id="shape_0" stroked="f" o:allowincell="t" style="position:absolute;left:0;top:0;width:8638;height:35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78;top:3238;width:827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□ Check here if GPS tracks have been transferred to IC.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400</wp:posOffset>
                      </wp:positionV>
                      <wp:extent cx="5509260" cy="7327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926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5"/>
                                    <w:gridCol w:w="1735"/>
                                    <w:gridCol w:w="1735"/>
                                    <w:gridCol w:w="1735"/>
                                    <w:gridCol w:w="1736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had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Wind dir/mp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louds / Preci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Foot spe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ime on-task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stimate POD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Detectab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oficien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Growth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O/L/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erra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8pt;height:57.7pt;mso-wrap-distance-left:0pt;mso-wrap-distance-right:9pt;mso-wrap-distance-top:0pt;mso-wrap-distance-bottom:0pt;margin-top:-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5"/>
                              <w:gridCol w:w="1735"/>
                              <w:gridCol w:w="1735"/>
                              <w:gridCol w:w="1735"/>
                              <w:gridCol w:w="1736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hadow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ind dir/mph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louds / Precip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ot speed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on-task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stimate POD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etectability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ficiency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rowth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O/L/D)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rFonts w:eastAsia="Times New Roman"/>
          <w:b/>
          <w:rtl w:val="true"/>
        </w:rPr>
        <w:t xml:space="preserve"> </w:t>
      </w:r>
      <w:r>
        <w:rPr>
          <w:b/>
        </w:rPr>
        <w:t>Key Areas on Ma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 alerts (level - mark on map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-searched Areas in Segment</w:t>
            </w:r>
          </w:p>
        </w:tc>
      </w:tr>
      <w:tr>
        <w:trPr>
          <w:trHeight w:val="4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Level 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.</w:t>
            </w:r>
          </w:p>
        </w:tc>
      </w:tr>
      <w:tr>
        <w:trPr>
          <w:trHeight w:val="4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Level 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.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Level 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ert “Clue” Strength:  </w:t>
      </w:r>
      <w:r>
        <w:rPr>
          <w:b/>
          <w:sz w:val="18"/>
          <w:szCs w:val="18"/>
        </w:rPr>
        <w:t>S</w:t>
      </w:r>
      <w:r>
        <w:rPr>
          <w:sz w:val="18"/>
          <w:szCs w:val="18"/>
        </w:rPr>
        <w:t xml:space="preserve">trong – follow-up required, </w:t>
      </w:r>
      <w:r>
        <w:rPr>
          <w:b/>
          <w:sz w:val="18"/>
          <w:szCs w:val="18"/>
        </w:rPr>
        <w:t>M</w:t>
      </w:r>
      <w:r>
        <w:rPr>
          <w:sz w:val="18"/>
          <w:szCs w:val="18"/>
        </w:rPr>
        <w:t xml:space="preserve">edium – follow-up suggested, </w:t>
      </w:r>
      <w:r>
        <w:rPr>
          <w:b/>
          <w:sz w:val="18"/>
          <w:szCs w:val="18"/>
        </w:rPr>
        <w:t>W</w:t>
      </w:r>
      <w:r>
        <w:rPr>
          <w:sz w:val="18"/>
          <w:szCs w:val="18"/>
        </w:rPr>
        <w:t>eak – follow-up optional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48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e Summary (identifica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e Report Comple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-up Needed / Suggestions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er Signatur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ate:</w:t>
            </w:r>
          </w:p>
        </w:tc>
      </w:tr>
      <w:tr>
        <w:trPr>
          <w:trHeight w:val="4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PK V 2.1  7/22/08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1:35:00Z</dcterms:created>
  <dc:creator>b52942</dc:creator>
  <dc:description/>
  <cp:keywords/>
  <dc:language>en-US</dc:language>
  <cp:lastModifiedBy>b52942</cp:lastModifiedBy>
  <cp:lastPrinted>2008-07-23T15:33:00Z</cp:lastPrinted>
  <dcterms:modified xsi:type="dcterms:W3CDTF">2009-02-06T14:07:00Z</dcterms:modified>
  <cp:revision>6</cp:revision>
  <dc:subject/>
  <dc:title>Assignment Worksheet</dc:title>
</cp:coreProperties>
</file>