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95"/>
        <w:gridCol w:w="187"/>
        <w:gridCol w:w="803"/>
        <w:gridCol w:w="1112"/>
        <w:gridCol w:w="958"/>
        <w:gridCol w:w="585"/>
        <w:gridCol w:w="372"/>
        <w:gridCol w:w="213"/>
        <w:gridCol w:w="360"/>
        <w:gridCol w:w="1342"/>
        <w:gridCol w:w="80"/>
        <w:gridCol w:w="540"/>
        <w:gridCol w:w="18"/>
        <w:gridCol w:w="521"/>
        <w:gridCol w:w="109"/>
        <w:gridCol w:w="432"/>
        <w:gridCol w:w="180"/>
        <w:gridCol w:w="539"/>
      </w:tblGrid>
      <w:tr>
        <w:trPr>
          <w:trHeight w:val="500" w:hRule="atLeast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 PLAN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cident Name</w:t>
            </w:r>
          </w:p>
          <w:p>
            <w:pPr>
              <w:pStyle w:val="Normal"/>
              <w:spacing w:before="60" w:after="60"/>
              <w:ind w:left="360" w:hanging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  <w:p>
            <w:pPr>
              <w:pStyle w:val="Normal"/>
              <w:spacing w:before="60" w:after="60"/>
              <w:ind w:left="360" w:hanging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me Prepared</w:t>
            </w:r>
          </w:p>
          <w:p>
            <w:pPr>
              <w:pStyle w:val="Normal"/>
              <w:spacing w:before="60" w:after="60"/>
              <w:ind w:left="360" w:hanging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Local EMS Phone </w:t>
            </w:r>
          </w:p>
          <w:p>
            <w:pPr>
              <w:pStyle w:val="Normal"/>
              <w:spacing w:before="60" w:after="60"/>
              <w:ind w:left="360" w:hanging="36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 Allocated Incident Medical Aid Provider (on-scene)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n-scene EMT-EMR / Medical Aid Stations / Provider </w:t>
            </w:r>
          </w:p>
        </w:tc>
        <w:tc>
          <w:tcPr>
            <w:tcW w:w="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tion / Contact Procedure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medics</w:t>
              <w:br/>
              <w:t xml:space="preserve">  Yes         No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 Transportatio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  Ambulance Services  / Air Evacuatio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medics</w:t>
              <w:br/>
              <w:t xml:space="preserve">  Yes         No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B. Allocated (on-scene) Incident Ambulances 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tion / Contact Procedure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medics</w:t>
              <w:br/>
              <w:t xml:space="preserve">  Yes         No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 Hospitals / Walk-in Centers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vel Time</w:t>
              <w:br/>
              <w:t>Air</w:t>
              <w:tab/>
              <w:t>Ground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lipad</w:t>
              <w:br/>
              <w:t>Yes</w:t>
              <w:tab/>
              <w:t>No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9" w:leader="none"/>
              </w:tabs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n Center</w:t>
              <w:br/>
              <w:t>Yes</w:t>
              <w:tab/>
              <w:t>No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113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 Special Services Providers / Veterinaria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Phone / Contact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 Description of Current Location/Address (directions for responders to this location)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nty ________________        Township / City ______________________  ICP Phone ____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s / Address _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PS Coordinates ___________________ x </w:t>
            </w:r>
            <w:r>
              <w:rPr>
                <w:rFonts w:cs="Arial" w:ascii="Arial" w:hAnsi="Arial"/>
                <w:sz w:val="16"/>
              </w:rPr>
              <w:t>____________________ (in event of air evacuation)            format: DD-MM.MMM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Prepared by (legal signature and da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Approved by (legal signature and da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                                                                                           ICS 206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9:10:00Z</dcterms:created>
  <dc:creator>C K</dc:creator>
  <dc:description/>
  <cp:keywords/>
  <dc:language>en-US</dc:language>
  <cp:lastModifiedBy>b52942</cp:lastModifiedBy>
  <cp:lastPrinted>2005-04-14T20:37:00Z</cp:lastPrinted>
  <dcterms:modified xsi:type="dcterms:W3CDTF">2008-03-26T19:10:00Z</dcterms:modified>
  <cp:revision>2</cp:revision>
  <dc:subject/>
  <dc:title>MEDICAL PLAN</dc:title>
</cp:coreProperties>
</file>